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0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закону Тверской области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б исполнении  областного  бюджета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верской области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«Город воинской славы»,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1"/>
        <w:gridCol w:w="3969"/>
        <w:gridCol w:w="1843"/>
        <w:gridCol w:w="1560"/>
        <w:gridCol w:w="1418"/>
      </w:tblGrid>
      <w:tr>
        <w:trPr>
          <w:tblHeader w:val="true"/>
          <w:trHeight w:val="1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color w:val="000000"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 законом об област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Благоустройство, ремонтно-восстановительные работы на отдельных элементах объектов, относящихся к Обелиску Победы и прилегающей территории в Центральном районе города Твери</w:t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 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090,2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Реконструкция Московского шоссе (въезд в город) Пусковой комплекс №1</w:t>
            </w:r>
          </w:p>
          <w:p>
            <w:pPr>
              <w:pStyle w:val="Normal"/>
              <w:widowControl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  <w:p>
            <w:pPr>
              <w:pStyle w:val="Normal"/>
              <w:widowControl w:val="false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 8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2 385,0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(замена) светофорных объектов (пешеходные) на участке автодорог местного значения в г. Твери (пл. Гагарина – пр-т 50 лет Октября, Тверской пр-т – пр-т Чайковского (привокзальная площадь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2 202</w:t>
            </w:r>
            <w:r>
              <w:rPr/>
              <w:t>,5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(замена) светофорных объектов (транспортные Т.1) на участке автодорог местного значения в г. Твери (пл. Гагарина – пр-т 50 лет Октября, Тверской пр-т – пр-т 50 лет Октября, Тверской пр-т – пр-т Чайковского (привокзальная площадь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655,6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(замена) светофорных объектов (транспортные Т.1) на участке автодорог местного значения в г. Твери (пл. Гагарина – пр-т 50 лет Октября, Тверской пр-т – пр-т Чайковского (привокзальная площадь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,7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ветофорных объектов (Т-7) для организации дорожного движения возле общеобразовательных школ и учреждений в г. 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0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5,5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дорожных знаков со световым сигнализированием (5.19.1 (2) «пешеходный переход» совместно со светофор</w:t>
            </w:r>
            <w:bookmarkStart w:id="0" w:name="_GoBack"/>
            <w:bookmarkEnd w:id="0"/>
            <w:r>
              <w:rPr/>
              <w:t>ами Т-7) для организации дорожного движения возле общеобразовательных школ и учреждений в г. Тв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 870,0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направляющих пешеходных ограждений для организации дорожного движения возле общеобразовательных школ и учреждений в г. 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 001,5</w:t>
            </w:r>
          </w:p>
        </w:tc>
      </w:tr>
      <w:tr>
        <w:trPr>
          <w:trHeight w:val="6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остановочных павильонов общественного транспорта для установки на участке (пл. Гагарина – пр-т 50 лет Октября, Тверской пр-т – пр-т Чайковского (привокзальная площадь) в г. 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 919,5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готовление проектно-сметной документации на ремонт асфальтобетонного покрытия автомобильных дорог местного значения, тротуаров, искусственных дорожных сооружений, дворовых территорий многоквартирных домов в г. 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4,9</w:t>
            </w:r>
          </w:p>
        </w:tc>
      </w:tr>
      <w:tr>
        <w:trPr>
          <w:trHeight w:val="1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, установка и проведение пусконаладочных работ комплексов фотовидеофиксации на улично-дорожной сети г. Твер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 0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4 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5 619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29855187"/>
    </w:sdtPr>
    <w:sdtContent>
      <w:p>
        <w:pPr>
          <w:pStyle w:val="Header"/>
          <w:jc w:val="right"/>
          <w:rPr>
            <w:sz w:val="20"/>
            <w:szCs w:val="20"/>
          </w:rPr>
        </w:pPr>
        <w:r>
          <w:rPr>
            <w:sz w:val="20"/>
            <w:szCs w:val="20"/>
            <w:lang w:val="en-US"/>
          </w:rPr>
          <w:t>3</w:t>
        </w:r>
        <w:r>
          <w:rPr>
            <w:sz w:val="20"/>
            <w:szCs w:val="20"/>
          </w:rPr>
          <w:t>52</w:t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3118"/>
      <w:gridCol w:w="3119"/>
      <w:gridCol w:w="3117"/>
    </w:tblGrid>
    <w:tr>
      <w:trPr>
        <w:trHeight w:val="720" w:hRule="atLeast"/>
      </w:trPr>
      <w:tc>
        <w:tcPr>
          <w:tcW w:w="3118" w:type="dxa"/>
          <w:tcBorders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rPr>
              <w:color w:val="5B9BD5" w:themeColor="accent1"/>
              <w:sz w:val="20"/>
              <w:szCs w:val="20"/>
            </w:rPr>
          </w:pPr>
          <w:r>
            <w:rPr>
              <w:color w:val="5B9BD5" w:themeColor="accent1"/>
              <w:sz w:val="20"/>
              <w:szCs w:val="20"/>
            </w:rPr>
          </w:r>
        </w:p>
      </w:tc>
      <w:tc>
        <w:tcPr>
          <w:tcW w:w="3119" w:type="dxa"/>
          <w:tcBorders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jc w:val="center"/>
            <w:rPr>
              <w:color w:val="5B9BD5" w:themeColor="accent1"/>
              <w:sz w:val="20"/>
              <w:szCs w:val="20"/>
            </w:rPr>
          </w:pPr>
          <w:r>
            <w:rPr>
              <w:color w:val="5B9BD5" w:themeColor="accent1"/>
              <w:sz w:val="20"/>
              <w:szCs w:val="20"/>
            </w:rPr>
          </w:r>
        </w:p>
      </w:tc>
      <w:tc>
        <w:tcPr>
          <w:tcW w:w="3117" w:type="dxa"/>
          <w:tcBorders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  <w:lang w:val="en-US"/>
            </w:rPr>
            <w:t>3</w:t>
          </w:r>
          <w:r>
            <w:rPr>
              <w:sz w:val="20"/>
              <w:szCs w:val="20"/>
            </w:rPr>
            <w:t>5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14c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c791a"/>
    <w:rPr>
      <w:rFonts w:ascii="Segoe UI" w:hAnsi="Segoe UI" w:eastAsia="Times New Roman" w:cs="Segoe UI"/>
      <w:sz w:val="18"/>
      <w:szCs w:val="18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d604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6046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c791a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d6046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d6046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2</Pages>
  <Words>461</Words>
  <Characters>2629</Characters>
  <CharactersWithSpaces>3084</CharactersWithSpaces>
  <Paragraphs>6</Paragraphs>
  <Company>АХ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04:00Z</dcterms:created>
  <dc:creator>Алексей Кузнецов</dc:creator>
  <dc:description/>
  <dc:language>en-US</dc:language>
  <cp:lastModifiedBy>Елена Чижова</cp:lastModifiedBy>
  <cp:lastPrinted>2018-05-23T08:10:00Z</cp:lastPrinted>
  <dcterms:modified xsi:type="dcterms:W3CDTF">2018-05-28T12:5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